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rster Resistomat Type 2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rument driver provides programming support for Burster Resistomat Type 23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functions for opening, configuring, taking measurements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ccessfully use this module, the following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PIB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GP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GPIB address supplied to the initialize function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B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XI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installed in the VXI mainframe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one of the following controll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bedde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X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PIB-V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logical address supplied to the initialize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the logical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S-232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RS-232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COM port, baud rate, parity, and timeout su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 function must match the setting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and Stat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unction in this instrument driver returns a status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indicates success or describes an error or warn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should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driver 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of each instrument driver function lists possi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and their mea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document as a programming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scribes each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rster Resistomat Type 23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.  The functions appear in alphabetical order, with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unction and its Visual Basic syntax, a description of each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list of possibl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e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/Panel Name:                    Fun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                        bp2318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onfigure                  bp2318_set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Configure                  bp2318_get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sure Start                  bp2318_meas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sure Read                   bp2318_meas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sure Stop                   bp2318_meas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omparator Limit           bp2318_set_comp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Comparator limit           bp2318_get_comp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ddress                    bp2318_se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Address                    bp2318_ge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Error                   bp2318_system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Keyboard                bp2318_system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Device                   bp2318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ID-String                 bp2318_read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est                   bp2318_display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a SCPI-Message            bp2318_send_s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a SCPI-Message         bp2318_receive_s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                            bp2318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ster Resistomat Type 23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 Name: Burster Resistomat Type 2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This instrument modu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S232 support for Resist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 2318 from Bur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n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Initializ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 the instrument and s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Config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s the instrument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ge, correction, calibration,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s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s measu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s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Compa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comparator limits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comparato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group and us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he group and us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s the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s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s the instrument ID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the displa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s a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s a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Clo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s the instrument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functions ar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18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18_close&amp; (ByVal instrumentI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 :  Close a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Closes a instrument on the RS2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18_display_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18_display_test&amp; (ByVal instrumentI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Displa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Activates or de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18_get_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18_get_address&amp; (ByVal instrumentID&amp;, groupAddress&amp;, userAddress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G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Gets the group and us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internal E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Address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Grou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group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S232 (RS485)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unicate with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Address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Grou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group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S232 (RS485)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unicate with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18_get_comp_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18_get_comp_limit&amp; (ByVal instrumentID&amp;, comparatorState&amp;, lowerLimit#, upperLimit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Get Comparat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Gets the comparator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rat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atorStat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omparat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comparator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rator state :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Limi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ow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lower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 :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Limi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pp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upper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 : O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18_get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18_get_config&amp; (ByVal instrumentID&amp;, resistanceLoad&amp;, autoZero&amp;, range&amp;, limit20mV&amp;, tempComp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Get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Initialize the instr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Gets the range of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Gets the Auto-Zer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Gets the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sible temperature coeff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Gets the load to b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mainly ohmic or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uctive re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Gets the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sible 20mV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stanceLoa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Resistanc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load to be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nly ohmic or mainly in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istance Load:   0 = O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= In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Zero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Au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state of Auto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 Zero:   0 = Auto Zer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Auto Zer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:   0 = Auto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= 20  m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= 200 m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= 2  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= 20 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= 200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= 2   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= 20  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= 200 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20mV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20 mV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ange of the 20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mV Limit:   0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20 mV,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= 20 mV,10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= 20 mV,100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Comp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Temp.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temperature coe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ient of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.Compe:   0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CU/AL (3930 ppm/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= MS63  (1500 ppm/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= MS80  (1600 ppm/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4   Unknown parameter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18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18_init&amp; (ByVal COMPort&amp;, ByVal baudRate&amp;, ByVal timeout_seconds#, ByVal blockCheck&amp;, ByVal groupAddress&amp;, ByVal userAddress&amp;, ByVal resetDevice&amp;, instrumentI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Initializes the instr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opening a RS232-Port wit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baud-rate and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ts the instrument to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COMPort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COM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COM-Po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d to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1 - COM1   (=&gt; Adress 0x3f8 IRQ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- COM2   (=&gt; Adress 0x2f8 IRQ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- COM3   (=&gt; Adress 0x3e8 IRQ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- COM4   (=&gt; Adress 0x2e8 IRQ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baudRat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baud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S232-Port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instrument. This valu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rrespon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al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1200,2400,4800,9600 or 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timeout_seco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Time-out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 the time-out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/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 value  of  0.0  will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-out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 0.060 to 100.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blockCheck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Bcc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eck function of the dri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value mus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 internal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OFF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groupAddress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Grou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group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S232 (RS485)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unicate with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value mus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internal grou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userAddress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ser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user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S232 (RS485)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unicate with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value mus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internal us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resetDevic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if the instrum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reset to its power-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ring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1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you do not want the instrumen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this control to No while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an Instrument I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d in all subsequ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s to select the instru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RS232-Port and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more than one instr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me type is used, this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used to differenti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m. The firs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itialized will be assig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ID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COM-Port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Baud Rate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Time-out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Block Check parameter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Group Address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User Address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7   Reset Device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18_meas_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18_meas_read&amp; (ByVal instrumentID&amp;, measuringValue#, ByVal uni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Measu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s the measuring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strument while a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ingValu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easu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measu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nit is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uni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measuring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2   Measuring isn'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3   Ove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18_meas_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18_meas_start&amp; (ByVal instrumentI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Measur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tart th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18_meas_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18_meas_stop&amp; (ByVal instrumentI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Measur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tops th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18_read_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18_read_id&amp; (ByVal instrumentID&amp;, ByVal IDString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Read ID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Reads the ID-St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DString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D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ID-St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 (Lenght =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18_receive_s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18_receive_scpi&amp; (ByVal instrumentID&amp;, ByVal sendSCPIMessage$, ByVal instrumentAnswers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Receive a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Sends "Query form" from SC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and receive a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&gt; P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sendSCPIMessag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end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control is a str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ust input Query-For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CPI-messag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Feed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     : ":SENS:CORR:STAT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Answer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Answer from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control return a st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l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 (Length =&gt; see the 2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nual SCPI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18_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18_reset&amp; (ByVal instrumentI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Rese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Resets the instr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uto Ran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oad O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20mV Lim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uto Zer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emp. Compensa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Comparat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ocal 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18_send_s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18_send_scpi&amp; (ByVal instrumentID&amp;, ByVal sendSCPIMessag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Send a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Sends a SCPI-Mess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lave and receive a 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sendSCPIMessag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end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control is a str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ust input the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out the LineFeed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     : ":SENS:CORR:STATE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18_set_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18_set_address&amp; (ByVal instrumentID&amp;, ByVal groupAddress&amp;, ByVal userAddress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ets the group and user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ternal E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groupAddress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Grou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group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S232 (RS485)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unicate with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userAddress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s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user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S232 (RS485)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unicate with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Group address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User address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18_set_comp_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18_set_comp_limit&amp; (ByVal instrumentID&amp;, ByVal comparatorState&amp;, ByVal lowerLimit#, ByVal upperLimit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Comparato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et the comparator limi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rato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comparatorStat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omparat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tivates the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lowerLimi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ow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lower lim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arator function. The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Oh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.0 to  200000.00 (Oh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upperLimi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pp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upper lim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arator function. The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Oh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.0 to  200000.00 (Oh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Comparator state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Lower limit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Upper limit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18_set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18_set_config&amp; (ByVal instrumentID&amp;, ByVal resistanceLoad&amp;, ByVal autoZero&amp;, ByVal range&amp;, ByVal limit20mV&amp;, ByVal tempComp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Initializes the instr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ts the range of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witches the Auto-Zer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sible temperature coeff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load to b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mainly ohmic or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uctive re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sible 20mV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resistanceLoa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Resistanc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lects the load to be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nly ohmic or mainly in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Indu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autoZero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Au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witches the Auto Zer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instrument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Auto Zer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Auto Zer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rang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es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Auto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20  m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200 m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2  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20 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= 200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= 2   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= 20  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 = 200 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limit20mV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20 mV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lects the range of the 20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20 mV,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20 mV,10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20 mV,100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tempComp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Temp.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lects the temperature coe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ient for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CU/AL (3930 ppm/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MS63  (1500 ppm/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MS80  (1600 ppm/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Resistance load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Auto Zero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Range parameter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20mV Limit parameter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Temp.Comp. parameter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18_system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18_system_error&amp; (ByVal instrumentID&amp;, ByVal systemErro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Reads the system err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systemErro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SCPI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ee manual Resistomat Type 2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18_system_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18_system_keyboard&amp; (ByVal instrumentID&amp;, ByVal keyboar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System Key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Controls the keybroad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keyboar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lock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front pan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 =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=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Keyboard parameter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